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9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SF EUROPEAN CUP LATIN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2.03.2013 - 03.03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niors 1 Н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8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6"/>
        <w:gridCol w:w="2414"/>
      </w:tblGrid>
      <w:tr>
        <w:trPr/>
        <w:tc>
          <w:tcPr>
            <w:tcW w:w="5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A. </w:t>
            </w:r>
            <w:r>
              <w:rPr>
                <w:sz w:val="20"/>
                <w:szCs w:val="20"/>
                <w:lang w:val="en-US"/>
              </w:rPr>
              <w:t>Chashechnikova Natalia, Iv. Frankivsk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Dudyak Natalia, Lviv</w:t>
            </w:r>
          </w:p>
        </w:tc>
      </w:tr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Kondratieva Irina, Чиснау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Manzhos Sergiy, Ternopil</w:t>
            </w:r>
          </w:p>
        </w:tc>
      </w:tr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Moiseev Georgiy, Chernsvtsi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Pokidko Yulia, Ternopil</w:t>
            </w:r>
          </w:p>
        </w:tc>
      </w:tr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Yatsyk Pavlo, Kalush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686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ko Yuriy, Lviv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8"/>
        <w:gridCol w:w="595"/>
        <w:gridCol w:w="1301"/>
        <w:gridCol w:w="1550"/>
        <w:gridCol w:w="1449"/>
        <w:gridCol w:w="2408"/>
        <w:gridCol w:w="1688"/>
      </w:tblGrid>
      <w:tr>
        <w:trPr>
          <w:tblHeader w:val="true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Толик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именко Карина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сы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ячка Александр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янко Микита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зар Лаура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уна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 Георгий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ов Андрей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юк Анна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уна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 Георгий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Віталій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бчинчук Тетяна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ювальна школа Влада Ями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ечнкова Натал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3 4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4 3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2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3 4 4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4 3 3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3 3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3 1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2 2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1 2 3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2 3 2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3 1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4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27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31:00Z</dcterms:created>
  <dc:creator>Dell</dc:creator>
  <dc:description/>
  <cp:keywords/>
  <dc:language>en-US</dc:language>
  <cp:lastModifiedBy>Dell</cp:lastModifiedBy>
  <dcterms:modified xsi:type="dcterms:W3CDTF">2013-03-04T11:36:00Z</dcterms:modified>
  <cp:revision>3</cp:revision>
  <dc:subject/>
  <dc:title>Протокол - BUKOVYNA CUP 2013 - Juniors 1 Н - Общая</dc:title>
</cp:coreProperties>
</file>